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2 au 28 avril, 2014)</w:t>
      </w:r>
    </w:p>
    <w:p>
      <w:pPr>
        <w:pStyle w:val="Normal"/>
        <w:rPr/>
      </w:pPr>
      <w:r>
        <w:rPr>
          <w:rFonts w:cs="Arial" w:ascii="Arial" w:hAnsi="Arial"/>
          <w:sz w:val="20"/>
        </w:rPr>
        <w:t>1. La classe de français (de la 12</w:t>
      </w:r>
      <w:r>
        <w:rPr>
          <w:rFonts w:cs="Arial" w:ascii="Arial" w:hAnsi="Arial"/>
          <w:sz w:val="20"/>
          <w:vertAlign w:val="superscript"/>
        </w:rPr>
        <w:t>e</w:t>
      </w:r>
      <w:r>
        <w:rPr>
          <w:rFonts w:cs="Arial" w:ascii="Arial" w:hAnsi="Arial"/>
          <w:sz w:val="20"/>
        </w:rPr>
        <w:t xml:space="preserve"> année) de Madame Lee regardera une pièce de théâtre au Théâtre français de Toro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endredi prochain.  Comment s'appelle la pièce et qui est le directeur artistique?  [page 1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ourquoi est-ce que les élèves de l'école secondaire catholique Renaissance ont porté des chemises à carreaux pou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une soirée le 12 avril? 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En février, nous avons appris que l'élève Christopher Karas s'est plaint de la discrimination.  Quel était le résultat d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ribunal?  [page 5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Le chanteur Le R est originaire de quel pays?  Quels sont ses influences musicales?  Quel est son vrai nom, et d'où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ient le nom "Le R"?  [page 9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Le célèbre festival Hot Docs a commencé hier.  Combien de documentaires seront à l'affiche?  Nomme 3 films d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estival de cette année.  [page 9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2 au 28 avril, 2014)</w:t>
      </w:r>
    </w:p>
    <w:p>
      <w:pPr>
        <w:pStyle w:val="Normal"/>
        <w:rPr/>
      </w:pPr>
      <w:r>
        <w:rPr>
          <w:rFonts w:cs="Arial" w:ascii="Arial" w:hAnsi="Arial"/>
          <w:sz w:val="20"/>
        </w:rPr>
        <w:t>1. La classe de français (de la 12</w:t>
      </w:r>
      <w:r>
        <w:rPr>
          <w:rFonts w:cs="Arial" w:ascii="Arial" w:hAnsi="Arial"/>
          <w:sz w:val="20"/>
          <w:vertAlign w:val="superscript"/>
        </w:rPr>
        <w:t>e</w:t>
      </w:r>
      <w:r>
        <w:rPr>
          <w:rFonts w:cs="Arial" w:ascii="Arial" w:hAnsi="Arial"/>
          <w:sz w:val="20"/>
        </w:rPr>
        <w:t xml:space="preserve"> année) de Madame Lee regardera une pièce de théâtre au Théâtre français de Toro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endredi prochain.  Comment s'appelle la pièce et qui est le directeur artistique?  [page 1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ourquoi est-ce que les élèves de l'école secondaire catholique Renaissance ont porté des chemises à carreaux pou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une soirée le 12 avril? 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En février, nous avons appris que l'élève Christopher Karas s'est plaint de la discrimination.  Quel était le résultat d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ribunal?  [page 5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Le chanteur Le R est originaire de quel pays?  Quels sont ses influences musicales?  Quel est son vrai nom, et d'où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ient le nom "Le R"?  [page 9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Le célèbre festival Hot Docs a commencé hier.  Combien de documentaires seront à l'affiche?  Nomme 3 films d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estival de cette année.  [page 9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2 au 28 avril, 2014)</w:t>
      </w:r>
    </w:p>
    <w:p>
      <w:pPr>
        <w:pStyle w:val="Normal"/>
        <w:rPr/>
      </w:pPr>
      <w:r>
        <w:rPr>
          <w:rFonts w:cs="Arial" w:ascii="Arial" w:hAnsi="Arial"/>
          <w:sz w:val="20"/>
        </w:rPr>
        <w:t>1. La classe de français (de la 12</w:t>
      </w:r>
      <w:r>
        <w:rPr>
          <w:rFonts w:cs="Arial" w:ascii="Arial" w:hAnsi="Arial"/>
          <w:sz w:val="20"/>
          <w:vertAlign w:val="superscript"/>
        </w:rPr>
        <w:t>e</w:t>
      </w:r>
      <w:r>
        <w:rPr>
          <w:rFonts w:cs="Arial" w:ascii="Arial" w:hAnsi="Arial"/>
          <w:sz w:val="20"/>
        </w:rPr>
        <w:t xml:space="preserve"> année) de Madame Lee regardera une pièce de théâtre au Théâtre français de Toro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endredi prochain.  Comment s'appelle la pièce et qui est le directeur artistique?  [page 1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ourquoi est-ce que les élèves de l'école secondaire catholique Renaissance ont porté des chemises à carreaux pou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une soirée le 12 avril? 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En février, nous avons appris que l'élève Christopher Karas s'est plaint de la discrimination.  Quel était le résultat d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ribunal?  [page 5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Le chanteur Le R est originaire de quel pays?  Quels sont ses influences musicales?  Quel est son vrai nom, et d'où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ient le nom "Le R"?  [page 9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Le célèbre festival Hot Docs a commencé hier.  Combien de documentaires seront à l'affiche?  Nomme 3 films d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estival de cette année.  [page 9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2 au 28 avril, 2014)</w:t>
      </w:r>
    </w:p>
    <w:p>
      <w:pPr>
        <w:pStyle w:val="Normal"/>
        <w:rPr/>
      </w:pPr>
      <w:r>
        <w:rPr>
          <w:rFonts w:cs="Arial" w:ascii="Arial" w:hAnsi="Arial"/>
          <w:sz w:val="20"/>
        </w:rPr>
        <w:t>1. La classe de français (de la 12</w:t>
      </w:r>
      <w:r>
        <w:rPr>
          <w:rFonts w:cs="Arial" w:ascii="Arial" w:hAnsi="Arial"/>
          <w:sz w:val="20"/>
          <w:vertAlign w:val="superscript"/>
        </w:rPr>
        <w:t>e</w:t>
      </w:r>
      <w:r>
        <w:rPr>
          <w:rFonts w:cs="Arial" w:ascii="Arial" w:hAnsi="Arial"/>
          <w:sz w:val="20"/>
        </w:rPr>
        <w:t xml:space="preserve"> année) de Madame Lee regardera une pièce de théâtre au Théâtre français de Toro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endredi prochain.  Comment s'appelle la pièce et qui est le directeur artistique?  [page 1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ourquoi est-ce que les élèves de l'école secondaire catholique Renaissance ont porté des chemises à carreaux pou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une soirée le 12 avril?  [page 4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En février, nous avons appris que l'élève Christopher Karas s'est plaint de la discrimination.  Quel était le résultat d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ribunal?  [page 5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Le chanteur Le R est originaire de quel pays?  Quels sont ses influences musicales?  Quel est son vrai nom, et d'où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ient le nom "Le R"?  [page 9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Le célèbre festival Hot Docs a commencé hier.  Combien de documentaires seront à l'affiche?  Nomme 3 films d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estival de cette année.  [page 9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2:28:00Z</dcterms:created>
  <dc:creator>rubina khan</dc:creator>
  <dc:description/>
  <cp:keywords/>
  <dc:language>en-US</dc:language>
  <cp:lastModifiedBy>rubina khan</cp:lastModifiedBy>
  <cp:lastPrinted>2013-05-23T23:31:00Z</cp:lastPrinted>
  <dcterms:modified xsi:type="dcterms:W3CDTF">2014-04-25T02:57:00Z</dcterms:modified>
  <cp:revision>18</cp:revision>
  <dc:subject/>
  <dc:title>FSF4U</dc:title>
</cp:coreProperties>
</file>